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Format TF card,Copy file</w:t>
      </w:r>
      <w:r>
        <w:rPr/>
        <w:drawing>
          <wp:inline distT="0" distB="0" distL="0" distR="0">
            <wp:extent cx="1590040" cy="57150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to TF card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val="en-US" w:eastAsia="zh-CN"/>
        </w:rPr>
        <w:t>Insert TF card then turn on camera.It will start upgrading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val="en-US" w:eastAsia="zh-CN"/>
        </w:rPr>
        <w:t>After upgrade successfully it will shows ....100%.Now you can remove the card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7828280" cy="451421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8280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4:04:13Z</dcterms:created>
  <dc:creator/>
  <dc:description/>
  <dc:language>en-US</dc:language>
  <cp:lastModifiedBy>Administrator</cp:lastModifiedBy>
  <dcterms:modified xsi:type="dcterms:W3CDTF">2015-08-14T04:48:53Z</dcterms:modified>
  <cp:revision>0</cp:revision>
  <dc:subject/>
  <dc:title>Format TF card,Copy file _x0001_to TF card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